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1192"/>
        <w:gridCol w:w="3378"/>
      </w:tblGrid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Назив прописа Eвропске уније : </w:t>
            </w:r>
          </w:p>
          <w:p>
            <w:pPr>
              <w:pStyle w:val="Normal"/>
              <w:spacing w:before="120" w:after="120"/>
              <w:ind w:left="36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ректива Савета 2011/64/ЕEЗ од 21. јуна 2011. године о структури и стопама акцизе на дуванске прерађевине </w:t>
            </w:r>
          </w:p>
          <w:p>
            <w:pPr>
              <w:pStyle w:val="Normal"/>
              <w:spacing w:before="120" w:after="12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ouncil Directive 2011/64/EU of 21 June 2011 on the structure and rates of excise duty applied to manufactured tobacco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2. „CELEX” ознака ЕУ прописа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32011L0064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3. Орган државне управе, односно други овлашћени предлагач прописа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Вл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Обрађивач: Министарство финансиј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 xml:space="preserve">4. Датум израде табеле: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18"/>
                <w:szCs w:val="18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RS"/>
              </w:rPr>
              <w:t>31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RS"/>
              </w:rPr>
              <w:t xml:space="preserve"> октобар</w:t>
            </w:r>
            <w:r>
              <w:rPr>
                <w:rFonts w:cs="Times New Roman" w:ascii="Times New Roman" w:hAnsi="Times New Roman"/>
                <w:iCs/>
                <w:color w:val="FF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2025. године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C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917" w:hRule="atLeast"/>
        </w:trPr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Hps"/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5. Назив (нацрта, предлога) прописа чије одредбе су предмет анализе усклађености са прописом Европске уније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  <w:lang w:val="sr-CS"/>
              </w:rPr>
              <w:t>:</w:t>
            </w:r>
          </w:p>
          <w:p>
            <w:pPr>
              <w:pStyle w:val="Normal"/>
              <w:spacing w:before="120" w:after="120"/>
              <w:jc w:val="both"/>
              <w:rPr>
                <w:rStyle w:val="Hps"/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Style w:val="Hps"/>
                <w:rFonts w:eastAsia="Times New Roman" w:cs="Times New Roman" w:ascii="Times New Roman" w:hAnsi="Times New Roman"/>
                <w:sz w:val="18"/>
                <w:szCs w:val="18"/>
                <w:lang w:val="sr-CS"/>
              </w:rPr>
              <w:t xml:space="preserve">  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  <w:lang w:val="sr-CS"/>
              </w:rPr>
              <w:t>ПРЕДЛОГ ЗАКОНА О ИЗМЕНАМА ЗАКОНА О АКЦИЗАМА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DRAFT LAW ON AMENDMENTS TO THE EXCISE EXCISE LAW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Hps"/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6. Бројчане ознаке (шифре) планираних прописа из базе НПAA</w:t>
            </w:r>
            <w:r>
              <w:rPr>
                <w:rStyle w:val="Hps"/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: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val="sr-RS"/>
              </w:rPr>
            </w:pPr>
            <w:r>
              <w:rPr>
                <w:rStyle w:val="Hps"/>
                <w:rFonts w:cs="Times New Roman" w:ascii="Times New Roman" w:hAnsi="Times New Roman"/>
                <w:lang w:val="sr-RS"/>
              </w:rPr>
              <w:t>2008-1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C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7. Усклађеност одредби прописа са одредбама прописа ЕУ:</w:t>
            </w:r>
          </w:p>
        </w:tc>
      </w:tr>
    </w:tbl>
    <w:p>
      <w:pPr>
        <w:pStyle w:val="Normal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96"/>
        <w:gridCol w:w="4022"/>
        <w:gridCol w:w="906"/>
        <w:gridCol w:w="4010"/>
        <w:gridCol w:w="664"/>
        <w:gridCol w:w="2541"/>
        <w:gridCol w:w="1531"/>
      </w:tblGrid>
      <w:tr>
        <w:trPr>
          <w:tblHeader w:val="true"/>
          <w:trHeight w:val="65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197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дредба прописа ЕУ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одредб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дредбе прописа Р. Србије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одредб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клађенос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  <w:lang w:val="ru-RU"/>
              </w:rPr>
              <w:footnoteReference w:id="2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апомена о усклађености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.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Прописујe се висина минималне акцизе на цигарете,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тако да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укупна акциза на цигарете представ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љ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а најмање 60% пондерисане просечне малопродајне цене цигарета пуштених у потрошњу. Та акциза не може бити мања од 90 евра за 1000 цигарета без обзира на просечну пондерисану малопродајну цен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описује се нови увећани специфични износи акцизе на цигарете за период 2026. до 2030. године, док ад валорем компонента акцизе остаје непромењена у наведеном периоду и износи 33% на МПЦ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Разлози за делимичну усклађеност садржани су у томе да се предметним изменама врши даље усаглашавање са стандардима ЕУ, у погледу достизања минималног ниво опорезивања акцизом цигарета прописаних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ирективом Савета 2011/64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ЕУ.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Наиме овим законом предлажу се нови износи акциза на цигарете у циљу даљег поступног повећавања акцизног оптерећења кроз повећање специфичне компоненте акцизе на цигарете за период 2026. до 2030. године, кроз повећање специфичне компоненте акцизе сваких шест месеци у наведеном периоду, при чему би стопа ad valorem компонента акцизе остала непромењена (33%) независно од периода примене. Овим законом предлаже се умерено повећање специфичне компоненте акцизе на цигарете кроз постепено повећање акциза. Ниво опорезивања акцизом у Републици Србији достигао је минимални ниво опорезивања акцизом у ЕУ од 90€ на 1000 комада цигарета у категорији просечне пондерисане малопродајне цене, односно минимум 1,8 евра по паклици цигарета, с тим да је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овај износ нешто мањи од 60% малопродајне цене једне паклице цигарета у категорији просечне пондерисане малопродајне цене цигарета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Смисао директиве преузет је у највећој мери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Потпуно усклађено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- </w:t>
      </w:r>
      <w:r>
        <w:rPr>
          <w:rFonts w:cs="Times New Roman" w:ascii="Times New Roman" w:hAnsi="Times New Roman"/>
          <w:sz w:val="18"/>
          <w:szCs w:val="18"/>
          <w:lang w:val="sr-CS"/>
        </w:rPr>
        <w:t>ПУ, делимично усклађено - ДУ, неусклађено - НУ, непреносиво – НП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TMLPreformattedChar">
    <w:name w:val="HTML Preformatted Char"/>
    <w:qFormat/>
    <w:rPr>
      <w:rFonts w:ascii="Courier New" w:hAnsi="Courier New" w:eastAsia="Calibri" w:cs="Courier New"/>
    </w:rPr>
  </w:style>
  <w:style w:type="character" w:styleId="HeaderChar">
    <w:name w:val="Header Char"/>
    <w:qFormat/>
    <w:rPr>
      <w:rFonts w:ascii="Arial" w:hAnsi="Arial" w:eastAsia="Calibri" w:cs="Arial"/>
      <w:sz w:val="22"/>
      <w:szCs w:val="22"/>
    </w:rPr>
  </w:style>
  <w:style w:type="character" w:styleId="FooterChar">
    <w:name w:val="Footer Char"/>
    <w:qFormat/>
    <w:rPr>
      <w:rFonts w:ascii="Arial" w:hAnsi="Arial" w:eastAsia="Calibri" w:cs="Arial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7:00Z</dcterms:created>
  <dc:creator>Dragan Joksimovic</dc:creator>
  <dc:description/>
  <cp:keywords/>
  <dc:language>en-US</dc:language>
  <cp:lastModifiedBy>Snezana Marinovic</cp:lastModifiedBy>
  <cp:lastPrinted>2025-10-28T13:28:00Z</cp:lastPrinted>
  <dcterms:modified xsi:type="dcterms:W3CDTF">2025-11-05T08:43:00Z</dcterms:modified>
  <cp:revision>18</cp:revision>
  <dc:subject/>
  <dc:title>1</dc:title>
</cp:coreProperties>
</file>